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</w:tblGrid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greeabl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mus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ngr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nnoy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nx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rrogan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sham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aw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ba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bewilder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black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blue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bor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brav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alm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harming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heer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clums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mbativ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mfortabl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ndemn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nfus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operativ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ourage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craz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reep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crue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anger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efeat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efian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elight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epress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etermin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isgust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disturb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dizz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dull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ager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lat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mbarrass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nchanting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ncouraging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nergetic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nthusiastic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nv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vi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xcit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exuberan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air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aith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antastic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ierc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in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flipped-out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oolish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rantic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riend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frightened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funn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gentl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glorious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good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grieving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grump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app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ealth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elp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elples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ilar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omeles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ungr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hur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il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itch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jeal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jitter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jol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joy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kin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laz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live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lone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love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luck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mysterious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nasty 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naught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nerv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nice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nutt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obedien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obnox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outrage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panick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perfec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pleasan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prou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reliev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repulsiv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car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elfish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ill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miling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or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plendi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success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ens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errible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test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thankful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hought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houghtles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ir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troubl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upse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uptight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victor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vivacious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wear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wicked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witty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wonderful 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worried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>zany</w:t>
            </w:r>
          </w:p>
        </w:tc>
      </w:tr>
      <w:tr>
        <w:trPr>
          <w:trHeight w:val="73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Kristen ITC" w:hAnsi="Kristen ITC" w:cs="Arial"/>
                <w:sz w:val="52"/>
                <w:szCs w:val="52"/>
              </w:rPr>
            </w:pPr>
            <w:r>
              <w:rPr>
                <w:rFonts w:cs="Arial" w:ascii="Kristen ITC" w:hAnsi="Kristen ITC"/>
                <w:sz w:val="52"/>
                <w:szCs w:val="52"/>
              </w:rPr>
              <w:t xml:space="preserve">zealou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58">
    <w:name w:val="style5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8:00Z</dcterms:created>
  <dc:creator>student</dc:creator>
  <dc:description/>
  <cp:keywords/>
  <dc:language>en-US</dc:language>
  <cp:lastModifiedBy>student</cp:lastModifiedBy>
  <cp:lastPrinted>2008-10-21T08:43:00Z</cp:lastPrinted>
  <dcterms:modified xsi:type="dcterms:W3CDTF">2008-10-31T12:38:00Z</dcterms:modified>
  <cp:revision>2</cp:revision>
  <dc:subject/>
  <dc:title>agreeable </dc:title>
</cp:coreProperties>
</file>